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4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hodnocení projektu VISK 8B - </w:t>
      </w:r>
      <w:r>
        <w:rPr>
          <w:b/>
          <w:sz w:val="26"/>
        </w:rPr>
        <w:t>Zajištění provozu a rozvoje oborových informačních bran pro obory knihovnictví a vědeckých informací a hudby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učné slovní zhodnocení realizovaného projektu (včetně rekapitulace případných změn projektu provedených a náležitě oznámených během roku) a níže uvedené tabulky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Hlavním cílem projektu bylo pokračovat v rutinním provozu dvou oborových bran Národní knihovny, KIV (knihovnictví a informační věda) a MUS (hudba). Dotace byla podle plánu využita pro základní činnosti (technické a knihovnické) nutné k provozu a plnění funkcí oborových bran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) Po technické stránce pro administraci a údržbu systému MetaLib a SFX a správu serveru nad rámec základní správy Jednotné informační brány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Konkrétně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Roční správa (HW) serveru, na kterém jsou provozovány oborové brány KIV a MUS. Zahrnuje nutné práce se správou serveru JIB pro potřeby instalace MetaLib/ SFX KIV a MUS, zejména zálohování, kontrolu a údržbu databáze Oracle instance MetaLib oborových bran KIV a MUS (firma Multidata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Úpravy konfigurace linkserveru SFX pro oborové brány KIV a MUS (Jiří Pavlík), </w:t>
      </w:r>
      <w:r>
        <w:rPr>
          <w:sz w:val="24"/>
          <w:szCs w:val="24"/>
        </w:rPr>
        <w:t>zejména úpravy oprávnění k placeným zdrojům vzhledem ke změnám v předplatných k lic. zdrojům pro rok 2016 (aktualizace IP rozsahů, aktualizace předplácených portfolií, úpravy registrace u Google Scholar, úpravy v seznamech elektronických časopisů a el. knih, úpravy pro vzdálený přístup), konzultace a podpora, rozšiřování aktivace oborových Open Access titulů el. knih a el. časopisů a jejich zpřístupnění v portálu, úprava na linkování via Ezproxy nebo Shibbolet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́pravy konfigurace vyhledávače MetaLib MUS (Jan Pokorný), zejména změny v připojených prohledatelných licencovaných zdrojích, úpravy oprávnění přístupu k placeným zdrojům (přidávání nebo jiné aktualizace IP rozsahů a uživatelských skupin pro Shibboleth autentizaci), úpravy skupin snadného hledání, úpravy popisů a parametrů stávajících připojených zdrojů (změny Z39.50 serverů, např. adresy, porty, názvy databází atp.), které podléhají častým změnám, aktualizace Primo Central Indexu (aktivace nových kolekcí), konzultace a helpdesk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áce při úpravách konfigurace SW MetaLib KIV (Martin Ledínský) zahrnuje zejména nové zdroje, úpravy quick setu, oprávnění atd. změny v připojených prohledatelných licencovaných zdrojích, úpravy oprávnění k placeným zdrojům (přidávání nebo jiné aktualizace IP rozsahu a uživatelských skupin pro Shibboleth autentizaci), úpravy skupin snadného hledání, úpravy popisu a parametru stávajících připojených zdrojů (změny Z39.50 serveru, např. adresy, porty, názvy databází atp.), které podléhají častým změnám, aktualizace Primo Central Indexu (aktivace nových kolekcí), konzultace a helpdesk.</w:t>
      </w:r>
    </w:p>
    <w:p>
      <w:pPr>
        <w:pStyle w:val="Normal"/>
        <w:autoSpaceDE w:val="false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) Po knihovnické stránce pokračování základních knihovnických činností spojených s rozvojem oborových bran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V oblasti knihovnických činností pokračoval výběr, hodnocení a zpracování internetových zdrojů do databází KKL (pro KIV) a NKC (pro MUS) nad rámec běžné katalogizace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Zadání úkolů pro katalogizaci KIV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vyhledávání, výběr a hodnocení internetových zdrojů („akvizice“)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katalogizace vybraných internetových zdrojů v databázi KKL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kontrola platnosti linků k plným textům v rozsahu stávajících záznamů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u neplatných odkazů dohledání nového umístění včetně ověření dostupnosti v archivech, podle výsledku hledání oprava odkazu u záznamu nebo označení záznamu k vymazání (to provede po kontrole správce báze)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analytický popis článků ve slovenských časopisech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Zadání úkolů pro katalogizaci a správu MU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správa obsahu portálu MUS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popisy zdrojů připojených do vyhledávače MUS (Metalib)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komunikace s technickou podporo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vyhledávání a vyhodnocování ("akvizice") internetových dokumentů pro katalogizaci v bázi NKC/MUS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katalogizace zdrojů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revize katalogizačních záznamů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  <w:szCs w:val="20"/>
        </w:rPr>
        <w:t>Obě oborové brány splnily svůj hlavní cíl, tj. zpřístupnění elektronických i klasických oborových informačních zdrojů Národní knihovny ČR v oborech hudba a knihovnictví a informační věda. V databázi KKL je nyní 20 815 záznamů v logické bázi KIV, tj. záznamy s odkazy na dostupnou internetovou verzi plného textu. Z toho je cca 620 záznamů aktuálních internetových dokumentů vybraných a zpracovaných speciálně pro oborovou bránu KIV. V databázi NKC v logické bázi MUS je 563 záznamů aktuálních internetových dokumentů vybraných a zpracovaných speciálně pro oborovou bránu MUS. V obou bázích jsou záznamy průběžně kontrolovány a jsou mazány ty, jejichž nové umístění nelze dohledat.</w:t>
      </w:r>
    </w:p>
    <w:p>
      <w:pPr>
        <w:pStyle w:val="TextBody"/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Oborová brána MUS je zároveň informačním portálem a přináší v této funkci oborové zpravodajství. Portálové funkce v systému Plone však podle podmínek přidělení dotace nejsou součástí projektu. Oborová brána KIV byla na přelomu let 2014/2015 spojena s dalším portálem Knihovnického institutu, IPK (Informace pro knihovny). Spojení portálů a migrace do webové farmy NK bylo dokončeno v únoru 2016.</w:t>
      </w:r>
    </w:p>
    <w:p>
      <w:pPr>
        <w:pStyle w:val="Normal"/>
        <w:spacing w:lineRule="auto" w:line="360"/>
        <w:jc w:val="both"/>
        <w:rPr>
          <w:sz w:val="28"/>
          <w:lang w:eastAsia="ar-SA"/>
        </w:rPr>
      </w:pPr>
      <w:r>
        <w:rPr>
          <w:sz w:val="28"/>
        </w:rPr>
        <w:t>Projekt nebyl měněn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rojekty zaměřené na provoz informačních bran</w:t>
      </w:r>
      <w:r>
        <w:rPr>
          <w:sz w:val="24"/>
          <w:szCs w:val="24"/>
        </w:rPr>
        <w:t xml:space="preserve"> doloží rovněž statistiky jejich využití za rok 2016, obsahující minimálně údaje o počtu návštěv (sessions), počtu zhlédnutí (page views), unikátních návštěvnících (users) a průměrné délce návštěvy (</w:t>
      </w:r>
      <w:r>
        <w:rPr>
          <w:sz w:val="24"/>
          <w:lang w:val="en-US"/>
        </w:rPr>
        <w:t>avg. session duration))</w:t>
      </w:r>
      <w:r>
        <w:rPr>
          <w:rStyle w:val="FootnoteCharacters"/>
          <w:rStyle w:val="FootnoteAnchor"/>
          <w:sz w:val="24"/>
          <w:lang w:val="en-US"/>
        </w:rPr>
        <w:footnoteReference w:id="2"/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  <w:t>Přiloženy jsou:</w:t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  <w:t>Statistika za oborovou bránu KIV 1.1.2016 - 31.12.2016</w:t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  <w:t>Statistika za oborovou bránu MUS 1.1. 2016 – 31.12.2016</w:t>
      </w:r>
    </w:p>
    <w:p>
      <w:pPr>
        <w:pStyle w:val="Normal"/>
        <w:rPr/>
      </w:pPr>
      <w:r>
        <w:rPr>
          <w:sz w:val="28"/>
          <w:lang w:eastAsia="ar-SA"/>
        </w:rPr>
        <w:t>Statistika za informační portál Informace pro knihovny, vzhledem k tomu, že je KIV jeho součástí a používá portál místo vlastního portálu.</w:t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  <w:t>Účetní sestava (k tab.v Příl.2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Symbol" w:hAnsi="Symbol" w:cs="Symbol"/>
      <w:i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Times New Roman" w:hAnsi="Times New Roman" w:eastAsia="Times New Roman" w:cs="Times New Roman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5:50:00Z</dcterms:created>
  <dc:creator>macholdl</dc:creator>
  <dc:description/>
  <cp:keywords/>
  <dc:language>en-US</dc:language>
  <cp:lastModifiedBy>Bartůňková Eva</cp:lastModifiedBy>
  <cp:lastPrinted>2017-01-04T08:10:00Z</cp:lastPrinted>
  <dcterms:modified xsi:type="dcterms:W3CDTF">2017-01-09T10:56:00Z</dcterms:modified>
  <cp:revision>38</cp:revision>
  <dc:subject/>
  <dc:title>Pokyny k vyúčtování finančních prostředků poskytnutých Ministerstvem kultury, odborem umění a knihoven, oddělení literatury a knihoven na projekty z oblasti</dc:title>
</cp:coreProperties>
</file>